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;Arial" w:ascii="Arial;Arial" w:hAnsi="Arial;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tabs>
          <w:tab w:val="clear" w:pos="708"/>
          <w:tab w:val="left" w:pos="465" w:leader="none"/>
          <w:tab w:val="center" w:pos="8249" w:leader="none"/>
        </w:tabs>
        <w:jc w:val="center"/>
        <w:rPr>
          <w:rFonts w:ascii="Arial;Arial" w:hAnsi="Arial;Arial" w:cs="Arial;Arial"/>
          <w:b/>
          <w:b/>
          <w:sz w:val="20"/>
          <w:szCs w:val="20"/>
          <w:lang w:val="ro-RO" w:eastAsia="en-US"/>
        </w:rPr>
      </w:pPr>
      <w:r>
        <w:rPr>
          <w:rFonts w:cs="Arial;Arial" w:ascii="Arial;Arial" w:hAnsi="Arial;Arial"/>
          <w:b/>
          <w:sz w:val="20"/>
          <w:szCs w:val="20"/>
          <w:lang w:val="ro-RO" w:eastAsia="en-US"/>
        </w:rPr>
        <w:t>Verificari metrologice/etalonari pentru mijloacele de masurare din domeniul MASE cu asigurare asistenta tehnica la verificarea metrologica a platformelor de cantarire rutiera PRECIA SA, din CTE-urile ELCEN</w:t>
      </w:r>
    </w:p>
    <w:p>
      <w:pPr>
        <w:pStyle w:val="Normal"/>
        <w:tabs>
          <w:tab w:val="clear" w:pos="708"/>
          <w:tab w:val="left" w:pos="465" w:leader="none"/>
          <w:tab w:val="center" w:pos="8249" w:leader="none"/>
        </w:tabs>
        <w:jc w:val="center"/>
        <w:rPr>
          <w:rFonts w:ascii="Arial;Arial" w:hAnsi="Arial;Arial" w:cs="Arial;Arial"/>
          <w:b/>
          <w:b/>
          <w:sz w:val="20"/>
          <w:szCs w:val="20"/>
          <w:lang w:val="ro-RO" w:eastAsia="en-US"/>
        </w:rPr>
      </w:pPr>
      <w:r>
        <w:rPr>
          <w:rFonts w:cs="Arial;Arial" w:ascii="Arial;Arial" w:hAnsi="Arial;Arial"/>
          <w:b/>
          <w:sz w:val="20"/>
          <w:szCs w:val="20"/>
          <w:lang w:val="ro-RO" w:eastAsia="en-US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0"/>
          <w:szCs w:val="20"/>
          <w:lang w:val="es-MX" w:eastAsia="en-US"/>
        </w:rPr>
      </w:pPr>
      <w:r>
        <w:rPr>
          <w:rFonts w:eastAsia="Arial;Arial" w:cs="Arial;Arial" w:ascii="Arial;Arial" w:hAnsi="Arial;Arial"/>
          <w:b/>
          <w:color w:val="000000"/>
          <w:sz w:val="20"/>
          <w:szCs w:val="20"/>
          <w:lang w:val="es-MX" w:eastAsia="en-US"/>
        </w:rPr>
        <w:t xml:space="preserve">                       </w:t>
      </w:r>
      <w:r>
        <w:rPr>
          <w:rFonts w:cs="Arial;Arial" w:ascii="Arial;Arial" w:hAnsi="Arial;Arial"/>
          <w:b/>
          <w:color w:val="000000"/>
          <w:sz w:val="20"/>
          <w:szCs w:val="20"/>
          <w:lang w:val="es-MX" w:eastAsia="en-US"/>
        </w:rPr>
        <w:t xml:space="preserve">Denumire Prestator </w:t>
      </w:r>
      <w:r>
        <w:rPr>
          <w:rFonts w:cs="Arial;Arial" w:ascii="Arial;Arial" w:hAnsi="Arial;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ragraph">
                  <wp:posOffset>69850</wp:posOffset>
                </wp:positionV>
                <wp:extent cx="8492490" cy="77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249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529"/>
                              <w:gridCol w:w="714"/>
                              <w:gridCol w:w="993"/>
                              <w:gridCol w:w="1276"/>
                              <w:gridCol w:w="1076"/>
                              <w:gridCol w:w="1134"/>
                              <w:gridCol w:w="1418"/>
                              <w:gridCol w:w="1559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0000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  <w:tab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r.crt.</w:t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s-MX" w:eastAsia="en-US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t unitar (lei fara TVA)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t total (lei fara TVA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ermen de prestar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n c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s-MX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ntracta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ener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ubcontracta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7pt;height:61.3pt;mso-wrap-distance-left:9pt;mso-wrap-distance-right:9pt;mso-wrap-distance-top:0pt;mso-wrap-distance-bottom:0pt;margin-top:5.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33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529"/>
                        <w:gridCol w:w="714"/>
                        <w:gridCol w:w="993"/>
                        <w:gridCol w:w="1276"/>
                        <w:gridCol w:w="1076"/>
                        <w:gridCol w:w="1134"/>
                        <w:gridCol w:w="1418"/>
                        <w:gridCol w:w="1559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color w:val="000000"/>
                                <w:sz w:val="20"/>
                                <w:szCs w:val="20"/>
                                <w:lang w:val="es-MX" w:eastAsia="en-US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r.crt.</w:t>
                            </w:r>
                          </w:p>
                        </w:tc>
                        <w:tc>
                          <w:tcPr>
                            <w:tcW w:w="4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s-MX" w:eastAsia="en-US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7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t unitar (lei fara TVA)</w:t>
                            </w:r>
                          </w:p>
                        </w:tc>
                        <w:tc>
                          <w:tcPr>
                            <w:tcW w:w="10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t total (lei fara TVA)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ermen de prestare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n c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s-MX" w:eastAsia="en-US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  <w:lang w:val="es-MX" w:eastAsia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ontract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ubcontracta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0730</wp:posOffset>
                </wp:positionH>
                <wp:positionV relativeFrom="paragraph">
                  <wp:posOffset>76200</wp:posOffset>
                </wp:positionV>
                <wp:extent cx="856107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10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4538"/>
                              <w:gridCol w:w="33"/>
                              <w:gridCol w:w="675"/>
                              <w:gridCol w:w="75"/>
                              <w:gridCol w:w="67"/>
                              <w:gridCol w:w="992"/>
                              <w:gridCol w:w="1312"/>
                              <w:gridCol w:w="84"/>
                              <w:gridCol w:w="14"/>
                              <w:gridCol w:w="60"/>
                              <w:gridCol w:w="834"/>
                              <w:gridCol w:w="81"/>
                              <w:gridCol w:w="15"/>
                              <w:gridCol w:w="15"/>
                              <w:gridCol w:w="1278"/>
                              <w:gridCol w:w="192"/>
                              <w:gridCol w:w="30"/>
                              <w:gridCol w:w="1203"/>
                              <w:gridCol w:w="117"/>
                              <w:gridCol w:w="30"/>
                              <w:gridCol w:w="1154"/>
                              <w:gridCol w:w="102"/>
                              <w:gridCol w:w="49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OT 1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erificari metrologice  pentru  urmatoarele mijloace de  masurare: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Balanta analitica  AT201, Xp 2003;  AT 400, AX 205  Mettler Toledo 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Aparat de cantarit cu functionare  neautomata  AG 204,  Mettler  Toledo, precizie speciala, cls I, max=210g, min=10mg, d=0,1g, e=1mg, balanta electronica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Aparat de cantarit cu functionare  neautomata XT220A, PRECISA, precizie speciala, cls I, max=220g, min=10mg, d=0,0001g, e=0,001g, balanta electronica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Aparat de cantarit cu functionare  neautomata de precizie superioara clasa II  tip PB3001,  Mettler Toledo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3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Etalonari pentru urmatoarele mijloace de masurare: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gridSpan w:val="1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Balanta analitica  BC 1800 ORMA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Aparat de cantarit cu functionare  neautomata EG 4200-2NM, precizie superioara, cls II, max=4200g, min =0,5g, d=0,01, e=0,1, KERN 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Aparat de cantarit cu functionare  neautomata ,model KERN 440-45N, max=1000g; min=0,1g;e=±0,1g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)    Cantar cu platforma ,dimensiune100x100 cm, metalic ,Max=3000kg; Min=500g, d=e=500g, CE,SONASHI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erificari metrologice pentru urmatoarele mijloace de masurare: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parat de cantarit cu functionare  neautomata de precizie medie clasa III, max 500 kg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ind w:left="3822" w:hanging="0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35" w:leader="none"/>
                                    </w:tabs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parat de cantarit cu functionare  neautomata,  bascula electronica tip DIGI DS 532 ; - 150 kg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parat de cantarit cu functionare neautomata – bascula electronica tip DIGI DS 532 – 60 kg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parat de cantarit cu functionare  neautomata de precizie medie clasa III,   max 20 kg,   Balanta Sibiu  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e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parat de cantarit cu functionare  automata  VD 310,  300 kg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f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parat de cantarit cu functionare neautomata de precizie medie clasa III, max 1500kg, tip VD 310 DIBAL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sigurare transport etaloane si mijloace de masurare auxiliare precum si manipularea acestora pentru efectuarea verificarilor metrologice/etalonarilor :</w:t>
                                  </w:r>
                                </w:p>
                              </w:tc>
                              <w:tc>
                                <w:tcPr>
                                  <w:tcW w:w="8379" w:type="dxa"/>
                                  <w:gridSpan w:val="2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Transport autolaborator pentru verificare mijloace de masurare din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otul 1: 1.3 a) ;b) ;c);d); e);f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ransport autolaborator pentru verificare/etalonare mijloace de masurare din lotul 1: 1.2 d) ;1.3 f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aloare TOTALA LOT 1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50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OT 2 Verificare metrologică pentru :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7850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latforma de cantarire rutiera  PRECIA S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sigurare transport autolaborator si manipulare etaloane pentru verificare metrologica a platformelor de cantarire rutiera PRECIA S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ur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Valoare TOTALA LOT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5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OT 3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1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sistenta tehnica in vederea efectuarii verificarii metrologice a platformelor de cantarire rutiera PRECIA SA: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</w:t>
                                    <w:br/>
                                    <w:t xml:space="preserve">asigurarea conditiilor tehnice optime pentru executarea verificarilor metrologice, efectuarea reglajelor si calibrarilor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aloare TOTALA LOT 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1pt;height:595.3pt;mso-wrap-distance-left:9pt;mso-wrap-distance-right:9pt;mso-wrap-distance-top:0pt;mso-wrap-distance-bottom:0pt;margin-top:6pt;mso-position-vertical-relative:text;margin-left:59.9pt;mso-position-horizontal-relative:page">
                <v:fill opacity="0f"/>
                <v:textbox inset="0in,0in,0in,0in">
                  <w:txbxContent>
                    <w:tbl>
                      <w:tblPr>
                        <w:tblW w:w="13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4538"/>
                        <w:gridCol w:w="33"/>
                        <w:gridCol w:w="675"/>
                        <w:gridCol w:w="75"/>
                        <w:gridCol w:w="67"/>
                        <w:gridCol w:w="992"/>
                        <w:gridCol w:w="1312"/>
                        <w:gridCol w:w="84"/>
                        <w:gridCol w:w="14"/>
                        <w:gridCol w:w="60"/>
                        <w:gridCol w:w="834"/>
                        <w:gridCol w:w="81"/>
                        <w:gridCol w:w="15"/>
                        <w:gridCol w:w="15"/>
                        <w:gridCol w:w="1278"/>
                        <w:gridCol w:w="192"/>
                        <w:gridCol w:w="30"/>
                        <w:gridCol w:w="1203"/>
                        <w:gridCol w:w="117"/>
                        <w:gridCol w:w="30"/>
                        <w:gridCol w:w="1154"/>
                        <w:gridCol w:w="102"/>
                        <w:gridCol w:w="49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OT 1</w:t>
                            </w:r>
                          </w:p>
                        </w:tc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erificari metrologice  pentru  urmatoarele mijloace de  masurare:</w:t>
                            </w:r>
                          </w:p>
                        </w:tc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5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Balanta analitica  AT201, Xp 2003;  AT 400, AX 205  Mettler Toledo 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7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Aparat de cantarit cu functionare  neautomata  AG 204,  Mettler  Toledo, precizie speciala, cls I, max=210g, min=10mg, d=0,1g, e=1mg, balanta electronica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Aparat de cantarit cu functionare  neautomata XT220A, PRECISA, precizie speciala, cls I, max=220g, min=10mg, d=0,0001g, e=0,001g, balanta electronica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Aparat de cantarit cu functionare  neautomata de precizie superioara clasa II  tip PB3001,  Mettler Toledo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3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Etalonari pentru urmatoarele mijloace de masurare:</w:t>
                            </w:r>
                          </w:p>
                        </w:tc>
                        <w:tc>
                          <w:tcPr>
                            <w:tcW w:w="6570" w:type="dxa"/>
                            <w:gridSpan w:val="1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Balanta analitica  BC 1800 ORMA</w:t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8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Aparat de cantarit cu functionare  neautomata EG 4200-2NM, precizie superioara, cls II, max=4200g, min =0,5g, d=0,01, e=0,1, KERN </w:t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Aparat de cantarit cu functionare  neautomata ,model KERN 440-45N, max=1000g; min=0,1g;e=±0,1g</w:t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)    Cantar cu platforma ,dimensiune100x100 cm, metalic ,Max=3000kg; Min=500g, d=e=500g, CE,SONASHI</w:t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</w:t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779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erificari metrologice pentru urmatoarele mijloace de masurare:</w:t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parat de cantarit cu functionare  neautomata de precizie medie clasa III, max 500 kg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ind w:left="3822" w:hanging="0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35" w:leader="none"/>
                              </w:tabs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Aparat de cantarit cu functionare  neautomata,  bascula electronica tip DIGI DS 532 ; - 150 kg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c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parat de cantarit cu functionare neautomata – bascula electronica tip DIGI DS 532 – 60 kg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Aparat de cantarit cu functionare  neautomata de precizie medie clasa III,   max 20 kg,   Balanta Sibiu  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e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parat de cantarit cu functionare  automata  VD 310,  300 kg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parat de cantarit cu functionare neautomata de precizie medie clasa III, max 1500kg, tip VD 310 DIBAL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sigurare transport etaloane si mijloace de masurare auxiliare precum si manipularea acestora pentru efectuarea verificarilor metrologice/etalonarilor :</w:t>
                            </w:r>
                          </w:p>
                        </w:tc>
                        <w:tc>
                          <w:tcPr>
                            <w:tcW w:w="8379" w:type="dxa"/>
                            <w:gridSpan w:val="2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)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Transport autolaborator pentru verificare mijloace de masurare din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otul 1: 1.3 a) ;b) ;c);d); e);f)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Transport autolaborator pentru verificare/etalonare mijloace de masurare din lotul 1: 1.2 d) ;1.3 f)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aloare TOTALA LOT 1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50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OT 2 Verificare metrologică pentru :</w:t>
                            </w:r>
                          </w:p>
                        </w:tc>
                        <w:tc>
                          <w:tcPr>
                            <w:tcW w:w="94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7850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Platforma de cantarire rutiera  PRECIA S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Asigurare transport autolaborator si manipulare etaloane pentru verificare metrologica a platformelor de cantarire rutiera PRECIA S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ur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Valoare TOTALA LOT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5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OT 3</w:t>
                            </w:r>
                          </w:p>
                        </w:tc>
                        <w:tc>
                          <w:tcPr>
                            <w:tcW w:w="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1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Arial;Arial"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sistenta tehnica in vederea efectuarii verificarii metrologice a platformelor de cantarire rutiera PRECIA SA: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  <w:br/>
                              <w:t xml:space="preserve">asigurarea conditiilor tehnice optime pentru executarea verificarilor metrologice, efectuarea reglajelor si calibrarilor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aloare TOTALA LOT 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0" w:leader="none"/>
        </w:tabs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10" w:leader="none"/>
        </w:tabs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ind w:firstLine="708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CONDITII TEHNICE</w:t>
      </w:r>
    </w:p>
    <w:tbl>
      <w:tblPr>
        <w:tblW w:w="10632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OFERTA PRESTATOR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>1.Prestatorul va respecta cerintele caietului de sarcini, cat si cerintele din Anexa 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>Oferta tehnica va cuprinde date tehnice si informatii care sa dovedeasca ca serviciile solicitate se vor presta respectand cerintele caietului de sarcini.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 xml:space="preserve">In oferta tehnica ofertantul va certifica realizarea serviciilor solicitate in anexa nr. 1 . In oferta tehnica se vor inscrie in mod obligatoriu informatii privind termenul de prestare. 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>In cadrul ofertei tehnice, ofertantul va face dovada respectarii reglementarilor in vigoare referitoare la securitatea si sanatatea in munca (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>Prestatorul va prezenta la ofertare - Autorizarea persoanei juridice (operator economic) de a efectua verificari metrologice pentru mijloacele de masurare ce fac obiectul caietului de sarcini, in conformitate cu OG20/1992 cu completarile si modificarile ulterioare si art 7 din Instructiunile de metrologie legala IML 5-05 aprobate prin HG 1660/2005.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>Prestatorul va respecta cerinţele Ordonanţei Guvernului nr. 20/1992 privind activitatea de metrologie, aprobată şi modificată prin Legea 11/1994, cu modificările şi completările ulterioare;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  <w:lang w:val="ro-RO" w:eastAsia="en-US"/>
              </w:rPr>
              <w:t>Prestatorul va asigura trasabilitatea la etaloanele naţionale în conformitate cu cerinţele Hotărârii Guvernului nr. 1660/2005 privind aprobarea unor instrucţiuni de metrologie legală, Anexa 3 Instrucţiuni de metrologie legală IML 3-05 “Trasabilitatea rezultatelor măsurărilor efectuate cu mijloace de măsurare supuse controlului metrologic legal” si va emite Buletine de verificare metrologica / Certificate de etalonare (care sa cuprindă toate informatiile in conformitate cu cerintele SR EN ISO/CEI 1702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cceptat □   Neacceptat □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   </w:t>
      </w:r>
      <w:r>
        <w:rPr>
          <w:rFonts w:cs="Arial;Arial" w:ascii="Arial;Arial" w:hAnsi="Arial;Arial"/>
          <w:b/>
          <w:color w:val="000000"/>
          <w:sz w:val="18"/>
          <w:szCs w:val="18"/>
        </w:rPr>
        <w:t>CONDITII COMERCIALE</w:t>
      </w:r>
    </w:p>
    <w:tbl>
      <w:tblPr>
        <w:tblW w:w="10632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OFERTA PRESTATOR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 xml:space="preserve">Conditii de plata : </w:t>
            </w: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nform contrac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Termen de prestare : conform cerinte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odel de contract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              </w:t>
      </w:r>
      <w:r>
        <w:rPr>
          <w:rFonts w:cs="Arial;Arial" w:ascii="Arial;Arial" w:hAnsi="Arial;Arial"/>
          <w:b/>
          <w:color w:val="000000"/>
          <w:sz w:val="18"/>
          <w:szCs w:val="18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PRESTATOR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………………………</w:t>
      </w:r>
      <w:r>
        <w:rPr>
          <w:rFonts w:cs="Arial;Arial" w:ascii="Arial;Arial" w:hAnsi="Arial;Arial"/>
          <w:b/>
          <w:color w:val="000000"/>
          <w:sz w:val="18"/>
          <w:szCs w:val="18"/>
        </w:rPr>
        <w:t>.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170" w:gutter="0" w:header="0" w:top="86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;Arial" w:hAnsi="Arial;Arial" w:eastAsia="Times New Roman;Times New Roman" w:cs="Arial;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;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3-08-09T14:09:00Z</cp:lastPrinted>
  <dcterms:modified xsi:type="dcterms:W3CDTF">2025-04-14T08:36:00Z</dcterms:modified>
  <cp:revision>230</cp:revision>
  <dc:subject/>
  <dc:title>       </dc:title>
</cp:coreProperties>
</file>